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02986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28809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